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zgodnienie inwestycji NS-NZ/524/20/07- GR 7624/12/22/0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a stacji wodociągowej w Pakuł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 kwietnia 20078r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atarn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2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3:20:00Z</dcterms:modified>
  <cp:revision>2</cp:revision>
  <dc:subject/>
  <dc:title>Formularz I - karta informacyjna dla innych dokumentów</dc:title>
</cp:coreProperties>
</file>